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hyperlink r:id="rId3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-457200</wp:posOffset>
                  </wp:positionV>
                  <wp:extent cx="6629400" cy="1133475"/>
                  <wp:effectExtent l="635" t="635" r="635" b="2921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29400" cy="1133640"/>
                          </a:xfrm>
                          <a:prstGeom prst="roundRect">
                            <a:avLst>
                              <a:gd name="adj" fmla="val 5435"/>
                            </a:avLst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24"/>
                                  <w:rFonts w:ascii="Bank Gothic" w:hAnsi="Bank Gothic" w:eastAsia="Cambria" w:cs="Bank Gothic"/>
                                  <w:color w:val="FFFFFF"/>
                                  <w:lang w:val="en-AU" w:bidi="ar-SA"/>
                                </w:rPr>
                                <w:t>Liahona Clas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smallCaps/>
                                  <w:rFonts w:ascii="Bank Gothic" w:hAnsi="Bank Gothic" w:eastAsia="Cambria" w:cs="Bank Gothic"/>
                                  <w:color w:val="FFFFFF"/>
                                  <w:lang w:val="en-AU" w:bidi="ar-SA"/>
                                </w:rPr>
                                <w:t>Tuesday 5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smallCaps/>
                                  <w:vertAlign w:val="superscript"/>
                                  <w:rFonts w:ascii="Bank Gothic" w:hAnsi="Bank Gothic" w:eastAsia="Cambria" w:cs="Bank Gothic"/>
                                  <w:color w:val="FFFFFF"/>
                                  <w:lang w:val="en-AU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smallCaps/>
                                  <w:rFonts w:ascii="Bank Gothic" w:hAnsi="Bank Gothic" w:eastAsia="Cambria" w:cs="Bank Gothic"/>
                                  <w:color w:val="FFFFFF"/>
                                  <w:lang w:val="en-AU" w:bidi="ar-SA"/>
                                </w:rPr>
                                <w:t xml:space="preserve"> - Thursday 7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smallCaps/>
                                  <w:vertAlign w:val="superscript"/>
                                  <w:rFonts w:ascii="Bank Gothic" w:hAnsi="Bank Gothic" w:eastAsia="Cambria" w:cs="Bank Gothic"/>
                                  <w:color w:val="FFFFFF"/>
                                  <w:lang w:val="en-AU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smallCaps/>
                                  <w:rFonts w:ascii="Bank Gothic" w:hAnsi="Bank Gothic" w:eastAsia="Cambria" w:cs="Bank Gothic"/>
                                  <w:color w:val="FFFFFF"/>
                                  <w:lang w:val="en-AU" w:bidi="ar-SA"/>
                                </w:rPr>
                                <w:t xml:space="preserve"> November 2013</w:t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e36c0a" stroked="f" o:allowincell="f" style="position:absolute;margin-left:-54pt;margin-top:-36pt;width:521.95pt;height:89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24"/>
                            <w:rFonts w:ascii="Bank Gothic" w:hAnsi="Bank Gothic" w:eastAsia="Cambria" w:cs="Bank Gothic"/>
                            <w:color w:val="FFFFFF"/>
                            <w:lang w:val="en-AU" w:bidi="ar-SA"/>
                          </w:rPr>
                          <w:t>Liahona Classi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smallCaps/>
                            <w:rFonts w:ascii="Bank Gothic" w:hAnsi="Bank Gothic" w:eastAsia="Cambria" w:cs="Bank Gothic"/>
                            <w:color w:val="FFFFFF"/>
                            <w:lang w:val="en-AU" w:bidi="ar-SA"/>
                          </w:rPr>
                          <w:t>Tuesday 5</w:t>
                        </w:r>
                        <w:r>
                          <w:rPr>
                            <w:kern w:val="2"/>
                            <w:sz w:val="32"/>
                            <w:szCs w:val="24"/>
                            <w:smallCaps/>
                            <w:vertAlign w:val="superscript"/>
                            <w:rFonts w:ascii="Bank Gothic" w:hAnsi="Bank Gothic" w:eastAsia="Cambria" w:cs="Bank Gothic"/>
                            <w:color w:val="FFFFFF"/>
                            <w:lang w:val="en-AU" w:bidi="ar-SA"/>
                          </w:rPr>
                          <w:t>th</w:t>
                        </w:r>
                        <w:r>
                          <w:rPr>
                            <w:kern w:val="2"/>
                            <w:sz w:val="32"/>
                            <w:szCs w:val="24"/>
                            <w:smallCaps/>
                            <w:rFonts w:ascii="Bank Gothic" w:hAnsi="Bank Gothic" w:eastAsia="Cambria" w:cs="Bank Gothic"/>
                            <w:color w:val="FFFFFF"/>
                            <w:lang w:val="en-AU" w:bidi="ar-SA"/>
                          </w:rPr>
                          <w:t xml:space="preserve"> - Thursday 7</w:t>
                        </w:r>
                        <w:r>
                          <w:rPr>
                            <w:kern w:val="2"/>
                            <w:sz w:val="32"/>
                            <w:szCs w:val="24"/>
                            <w:smallCaps/>
                            <w:vertAlign w:val="superscript"/>
                            <w:rFonts w:ascii="Bank Gothic" w:hAnsi="Bank Gothic" w:eastAsia="Cambria" w:cs="Bank Gothic"/>
                            <w:color w:val="FFFFFF"/>
                            <w:lang w:val="en-AU" w:bidi="ar-SA"/>
                          </w:rPr>
                          <w:t>th</w:t>
                        </w:r>
                        <w:r>
                          <w:rPr>
                            <w:kern w:val="2"/>
                            <w:sz w:val="32"/>
                            <w:szCs w:val="24"/>
                            <w:smallCaps/>
                            <w:rFonts w:ascii="Bank Gothic" w:hAnsi="Bank Gothic" w:eastAsia="Cambria" w:cs="Bank Gothic"/>
                            <w:color w:val="FFFFFF"/>
                            <w:lang w:val="en-AU" w:bidi="ar-SA"/>
                          </w:rPr>
                          <w:t xml:space="preserve"> November 2013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v:shadow on="t" obscured="f" color="gray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914400</wp:posOffset>
                  </wp:positionV>
                  <wp:extent cx="2971800" cy="8905875"/>
                  <wp:effectExtent l="9525" t="10160" r="10160" b="952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1800" cy="8906040"/>
                          </a:xfrm>
                          <a:custGeom>
                            <a:avLst/>
                            <a:gdLst>
                              <a:gd name="textAreaLeft" fmla="*/ 11880 w 1684800"/>
                              <a:gd name="textAreaRight" fmla="*/ 1672920 w 1684800"/>
                              <a:gd name="textAreaTop" fmla="*/ 11880 h 5049000"/>
                              <a:gd name="textAreaBottom" fmla="*/ 5037120 h 504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722">
                                <a:moveTo>
                                  <a:pt x="522" y="0"/>
                                </a:moveTo>
                                <a:arcTo wR="522" hR="522" stAng="16200000" swAng="-5400000"/>
                                <a:lnTo>
                                  <a:pt x="0" y="64200"/>
                                </a:lnTo>
                                <a:arcTo wR="522" hR="522" stAng="10800000" swAng="-5400000"/>
                                <a:lnTo>
                                  <a:pt x="21078" y="64722"/>
                                </a:lnTo>
                                <a:arcTo wR="522" hR="522" stAng="5400000" swAng="-5400000"/>
                                <a:lnTo>
                                  <a:pt x="21600" y="522"/>
                                </a:lnTo>
                                <a:arcTo wR="522" hR="522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Tuesday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Check in RACV Cape Schanck Resort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Times New Roman" w:cs="Arial"/>
                                  <w:color w:val="222222"/>
                                  <w:lang w:val="en-AU" w:bidi="ar-SA"/>
                                </w:rPr>
                                <w:t>Trent Jones Drive, Cape Schanck VIC 393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Wednesday -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Buffet Breakfast – Cape Schanck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am - Stableford - Eagle Ridge Golf Course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pm - 4 man Ambrose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Dinner – Cape Schanck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Peninsula Hot Spring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Thursday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Buffet Breakfast – Cape Schanck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am - Stroke - Cape Shanck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pm - 4 man Ambrose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Dinner &amp; Present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Include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Accommodation for Tuesday and Wednesday night at RACV Cape Schanck Resor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Entry to Peninsula Hot Spr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http://www.peninsulahotsprings.com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Breakfast and Dinner Wednesday and Thurs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All golf and ca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Prize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Pricing op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Get a $65 savings when you pay the total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$5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 upfront before 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 July 2013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or Pay $300 before the 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 June to secure your place. The remaining $295 to be paid before the 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 xml:space="preserve"> Sep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mbria" w:hAnsi="Cambria" w:eastAsia="Cambria" w:cs="Times New Roman"/>
                                  <w:color w:val="auto"/>
                                  <w:lang w:val="en-AU" w:bidi="ar-SA"/>
                                </w:rPr>
                                <w:t>Due to individual cancellations we can only refund money if someone replaces your spo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54pt;margin-top:72pt;width:233.95pt;height:701.2pt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Tuesday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Check in RACV Cape Schanck Resort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Times New Roman" w:cs="Arial"/>
                            <w:color w:val="222222"/>
                            <w:lang w:val="en-AU" w:bidi="ar-SA"/>
                          </w:rPr>
                          <w:t>Trent Jones Drive, Cape Schanck VIC 393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Wednesday -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Buffet Breakfast – Cape Schanck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am - Stableford - Eagle Ridge Golf Course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pm - 4 man Ambrose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Dinner – Cape Schanck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Peninsula Hot Springs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Thursday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Buffet Breakfast – Cape Schanck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am - Stroke - Cape Shanck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pm - 4 man Ambrose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Dinner &amp; Presentation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Includes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Accommodation for Tuesday and Wednesday night at RACV Cape Schanck Resor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Entry to Peninsula Hot Spring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http://www.peninsulahotsprings.com/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Breakfast and Dinner Wednesday and Thursda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All golf and car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Prizes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Pricing options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Get a $65 savings when you pay the total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$5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 upfront before 1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 July 2013 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or Pay $300 before the 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 June to secure your place. The remaining $295 to be paid before the 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 xml:space="preserve"> Sep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mbria" w:hAnsi="Cambria" w:eastAsia="Cambria" w:cs="Times New Roman"/>
                            <w:color w:val="auto"/>
                            <w:lang w:val="en-AU" w:bidi="ar-SA"/>
                          </w:rPr>
                          <w:t>Due to individual cancellations we can only refund money if someone replaces your spo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e36c0a" weight="1908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609600</wp:posOffset>
                  </wp:positionH>
                  <wp:positionV relativeFrom="paragraph">
                    <wp:posOffset>990600</wp:posOffset>
                  </wp:positionV>
                  <wp:extent cx="2802255" cy="339090"/>
                  <wp:effectExtent l="635" t="0" r="0" b="22860"/>
                  <wp:wrapTight wrapText="bothSides">
                    <wp:wrapPolygon edited="0">
                      <wp:start x="-2" y="2508"/>
                      <wp:lineTo x="-2" y="2545"/>
                      <wp:lineTo x="-2" y="2098"/>
                      <wp:lineTo x="115" y="1659"/>
                      <wp:lineTo x="338" y="1272"/>
                      <wp:lineTo x="561" y="886"/>
                      <wp:lineTo x="882" y="564"/>
                      <wp:lineTo x="1268" y="341"/>
                      <wp:lineTo x="1654" y="118"/>
                      <wp:lineTo x="2092" y="0"/>
                      <wp:lineTo x="2538" y="0"/>
                      <wp:lineTo x="19057" y="0"/>
                      <wp:lineTo x="19062" y="0"/>
                      <wp:lineTo x="19508" y="0"/>
                      <wp:lineTo x="19946" y="118"/>
                      <wp:lineTo x="20332" y="341"/>
                      <wp:lineTo x="20718" y="564"/>
                      <wp:lineTo x="21039" y="886"/>
                      <wp:lineTo x="21262" y="1272"/>
                      <wp:lineTo x="21485" y="1659"/>
                      <wp:lineTo x="21602" y="2098"/>
                      <wp:lineTo x="21602" y="2545"/>
                      <wp:lineTo x="21602" y="2545"/>
                      <wp:lineTo x="21602" y="19092"/>
                      <wp:lineTo x="21602" y="19096"/>
                      <wp:lineTo x="21602" y="19542"/>
                      <wp:lineTo x="21485" y="19981"/>
                      <wp:lineTo x="21262" y="20368"/>
                      <wp:lineTo x="21039" y="20755"/>
                      <wp:lineTo x="20718" y="21076"/>
                      <wp:lineTo x="20332" y="21300"/>
                      <wp:lineTo x="19946" y="21523"/>
                      <wp:lineTo x="19508" y="21640"/>
                      <wp:lineTo x="19062" y="21640"/>
                      <wp:lineTo x="2538" y="21640"/>
                      <wp:lineTo x="2538" y="21640"/>
                      <wp:lineTo x="2092" y="21640"/>
                      <wp:lineTo x="1654" y="21523"/>
                      <wp:lineTo x="1268" y="21300"/>
                      <wp:lineTo x="882" y="21076"/>
                      <wp:lineTo x="561" y="20755"/>
                      <wp:lineTo x="338" y="20368"/>
                      <wp:lineTo x="115" y="19981"/>
                      <wp:lineTo x="-2" y="19542"/>
                      <wp:lineTo x="-2" y="19096"/>
                      <wp:lineTo x="-2" y="2508"/>
                    </wp:wrapPolygon>
                  </wp:wrapTight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02240" cy="339120"/>
                          </a:xfrm>
                          <a:prstGeom prst="flowChartAlternateProcess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ank Gothic" w:hAnsi="Bank Gothic" w:eastAsia="Cambria" w:cs="Bank Gothic"/>
                                  <w:color w:val="auto"/>
                                  <w:lang w:val="en-AU" w:bidi="ar-SA"/>
                                </w:rPr>
                                <w:t>Itinerary</w:t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e36c0a" stroked="f" o:allowincell="f" style="position:absolute;margin-left:-48pt;margin-top:78pt;width:220.6pt;height:26.6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ank Gothic" w:hAnsi="Bank Gothic" w:eastAsia="Cambria" w:cs="Bank Gothic"/>
                            <w:color w:val="auto"/>
                            <w:lang w:val="en-AU" w:bidi="ar-SA"/>
                          </w:rPr>
                          <w:t>Itinerary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v:shadow on="t" obscured="f" color="gray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6172200</wp:posOffset>
                  </wp:positionV>
                  <wp:extent cx="2802255" cy="339090"/>
                  <wp:effectExtent l="1270" t="0" r="0" b="22860"/>
                  <wp:wrapTight wrapText="bothSides">
                    <wp:wrapPolygon edited="0">
                      <wp:start x="-2" y="2508"/>
                      <wp:lineTo x="-2" y="2545"/>
                      <wp:lineTo x="-2" y="2098"/>
                      <wp:lineTo x="115" y="1659"/>
                      <wp:lineTo x="338" y="1272"/>
                      <wp:lineTo x="561" y="886"/>
                      <wp:lineTo x="882" y="564"/>
                      <wp:lineTo x="1268" y="341"/>
                      <wp:lineTo x="1654" y="118"/>
                      <wp:lineTo x="2092" y="0"/>
                      <wp:lineTo x="2538" y="0"/>
                      <wp:lineTo x="19057" y="0"/>
                      <wp:lineTo x="19062" y="0"/>
                      <wp:lineTo x="19508" y="0"/>
                      <wp:lineTo x="19946" y="118"/>
                      <wp:lineTo x="20332" y="341"/>
                      <wp:lineTo x="20718" y="564"/>
                      <wp:lineTo x="21039" y="886"/>
                      <wp:lineTo x="21262" y="1272"/>
                      <wp:lineTo x="21485" y="1659"/>
                      <wp:lineTo x="21602" y="2098"/>
                      <wp:lineTo x="21602" y="2545"/>
                      <wp:lineTo x="21602" y="2545"/>
                      <wp:lineTo x="21602" y="19092"/>
                      <wp:lineTo x="21602" y="19096"/>
                      <wp:lineTo x="21602" y="19542"/>
                      <wp:lineTo x="21485" y="19981"/>
                      <wp:lineTo x="21262" y="20368"/>
                      <wp:lineTo x="21039" y="20755"/>
                      <wp:lineTo x="20718" y="21076"/>
                      <wp:lineTo x="20332" y="21300"/>
                      <wp:lineTo x="19946" y="21523"/>
                      <wp:lineTo x="19508" y="21640"/>
                      <wp:lineTo x="19062" y="21640"/>
                      <wp:lineTo x="2538" y="21640"/>
                      <wp:lineTo x="2538" y="21640"/>
                      <wp:lineTo x="2092" y="21640"/>
                      <wp:lineTo x="1654" y="21523"/>
                      <wp:lineTo x="1268" y="21300"/>
                      <wp:lineTo x="882" y="21076"/>
                      <wp:lineTo x="561" y="20755"/>
                      <wp:lineTo x="338" y="20368"/>
                      <wp:lineTo x="115" y="19981"/>
                      <wp:lineTo x="-2" y="19542"/>
                      <wp:lineTo x="-2" y="19096"/>
                      <wp:lineTo x="-2" y="2508"/>
                    </wp:wrapPolygon>
                  </wp:wrapTight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02240" cy="339120"/>
                          </a:xfrm>
                          <a:prstGeom prst="flowChartAlternateProcess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ank Gothic" w:hAnsi="Bank Gothic" w:eastAsia="Cambria" w:cs="Bank Gothic"/>
                                  <w:color w:val="auto"/>
                                  <w:lang w:val="en-AU" w:bidi="ar-SA"/>
                                </w:rPr>
                                <w:t>TOTAL COST $595</w:t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36c0a" stroked="f" o:allowincell="f" style="position:absolute;margin-left:-54pt;margin-top:486pt;width:220.6pt;height:26.6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ank Gothic" w:hAnsi="Bank Gothic" w:eastAsia="Cambria" w:cs="Bank Gothic"/>
                            <w:color w:val="auto"/>
                            <w:lang w:val="en-AU" w:bidi="ar-SA"/>
                          </w:rPr>
                          <w:t>TOTAL COST $595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v:shadow on="t" obscured="f" color="gray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6629400</wp:posOffset>
                  </wp:positionV>
                  <wp:extent cx="2802255" cy="339090"/>
                  <wp:effectExtent l="1270" t="0" r="0" b="22860"/>
                  <wp:wrapTight wrapText="bothSides">
                    <wp:wrapPolygon edited="0">
                      <wp:start x="-2" y="2508"/>
                      <wp:lineTo x="-2" y="2545"/>
                      <wp:lineTo x="-2" y="2098"/>
                      <wp:lineTo x="115" y="1659"/>
                      <wp:lineTo x="338" y="1272"/>
                      <wp:lineTo x="561" y="886"/>
                      <wp:lineTo x="882" y="564"/>
                      <wp:lineTo x="1268" y="341"/>
                      <wp:lineTo x="1654" y="118"/>
                      <wp:lineTo x="2092" y="0"/>
                      <wp:lineTo x="2538" y="0"/>
                      <wp:lineTo x="19057" y="0"/>
                      <wp:lineTo x="19062" y="0"/>
                      <wp:lineTo x="19508" y="0"/>
                      <wp:lineTo x="19946" y="118"/>
                      <wp:lineTo x="20332" y="341"/>
                      <wp:lineTo x="20718" y="564"/>
                      <wp:lineTo x="21039" y="886"/>
                      <wp:lineTo x="21262" y="1272"/>
                      <wp:lineTo x="21485" y="1659"/>
                      <wp:lineTo x="21602" y="2098"/>
                      <wp:lineTo x="21602" y="2545"/>
                      <wp:lineTo x="21602" y="2545"/>
                      <wp:lineTo x="21602" y="19092"/>
                      <wp:lineTo x="21602" y="19096"/>
                      <wp:lineTo x="21602" y="19542"/>
                      <wp:lineTo x="21485" y="19981"/>
                      <wp:lineTo x="21262" y="20368"/>
                      <wp:lineTo x="21039" y="20755"/>
                      <wp:lineTo x="20718" y="21076"/>
                      <wp:lineTo x="20332" y="21300"/>
                      <wp:lineTo x="19946" y="21523"/>
                      <wp:lineTo x="19508" y="21640"/>
                      <wp:lineTo x="19062" y="21640"/>
                      <wp:lineTo x="2538" y="21640"/>
                      <wp:lineTo x="2538" y="21640"/>
                      <wp:lineTo x="2092" y="21640"/>
                      <wp:lineTo x="1654" y="21523"/>
                      <wp:lineTo x="1268" y="21300"/>
                      <wp:lineTo x="882" y="21076"/>
                      <wp:lineTo x="561" y="20755"/>
                      <wp:lineTo x="338" y="20368"/>
                      <wp:lineTo x="115" y="19981"/>
                      <wp:lineTo x="-2" y="19542"/>
                      <wp:lineTo x="-2" y="19096"/>
                      <wp:lineTo x="-2" y="2508"/>
                    </wp:wrapPolygon>
                  </wp:wrapTight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02240" cy="339120"/>
                          </a:xfrm>
                          <a:prstGeom prst="flowChartAlternateProcess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ank Gothic" w:hAnsi="Bank Gothic" w:eastAsia="Cambria" w:cs="Bank Gothic"/>
                                  <w:color w:val="auto"/>
                                  <w:lang w:val="en-AU" w:bidi="ar-SA"/>
                                </w:rPr>
                                <w:t>EARLY BIRD PRICE $530!</w:t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36c0a" stroked="f" o:allowincell="f" style="position:absolute;margin-left:-54pt;margin-top:522pt;width:220.6pt;height:26.6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ank Gothic" w:hAnsi="Bank Gothic" w:eastAsia="Cambria" w:cs="Bank Gothic"/>
                            <w:color w:val="auto"/>
                            <w:lang w:val="en-AU" w:bidi="ar-SA"/>
                          </w:rPr>
                          <w:t>EARLY BIRD PRICE $530!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v:shadow on="t" obscured="f" color="gray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863600</wp:posOffset>
                  </wp:positionV>
                  <wp:extent cx="2971800" cy="4384675"/>
                  <wp:effectExtent l="9525" t="10160" r="10160" b="9525"/>
                  <wp:wrapTight wrapText="bothSides">
                    <wp:wrapPolygon edited="0">
                      <wp:start x="522" y="-2"/>
                      <wp:lineTo x="522" y="-2"/>
                      <wp:lineTo x="430" y="-2"/>
                      <wp:lineTo x="340" y="15"/>
                      <wp:lineTo x="261" y="46"/>
                      <wp:lineTo x="182" y="77"/>
                      <wp:lineTo x="116" y="122"/>
                      <wp:lineTo x="70" y="175"/>
                      <wp:lineTo x="24" y="229"/>
                      <wp:lineTo x="0" y="290"/>
                      <wp:lineTo x="0" y="352"/>
                      <wp:lineTo x="0" y="21245"/>
                      <wp:lineTo x="0" y="21248"/>
                      <wp:lineTo x="0" y="21310"/>
                      <wp:lineTo x="24" y="21371"/>
                      <wp:lineTo x="70" y="21425"/>
                      <wp:lineTo x="116" y="21478"/>
                      <wp:lineTo x="182" y="21523"/>
                      <wp:lineTo x="261" y="21554"/>
                      <wp:lineTo x="340" y="21585"/>
                      <wp:lineTo x="430" y="21602"/>
                      <wp:lineTo x="522" y="21602"/>
                      <wp:lineTo x="21078" y="21602"/>
                      <wp:lineTo x="21083" y="21602"/>
                      <wp:lineTo x="21174" y="21602"/>
                      <wp:lineTo x="21264" y="21585"/>
                      <wp:lineTo x="21344" y="21554"/>
                      <wp:lineTo x="21423" y="21523"/>
                      <wp:lineTo x="21489" y="21478"/>
                      <wp:lineTo x="21535" y="21425"/>
                      <wp:lineTo x="21580" y="21371"/>
                      <wp:lineTo x="21605" y="21310"/>
                      <wp:lineTo x="21605" y="21248"/>
                      <wp:lineTo x="21605" y="352"/>
                      <wp:lineTo x="21605" y="352"/>
                      <wp:lineTo x="21605" y="352"/>
                      <wp:lineTo x="21605" y="290"/>
                      <wp:lineTo x="21580" y="229"/>
                      <wp:lineTo x="21535" y="175"/>
                      <wp:lineTo x="21489" y="122"/>
                      <wp:lineTo x="21423" y="77"/>
                      <wp:lineTo x="21344" y="46"/>
                      <wp:lineTo x="21264" y="15"/>
                      <wp:lineTo x="21174" y="-2"/>
                      <wp:lineTo x="21083" y="-2"/>
                      <wp:lineTo x="522" y="-2"/>
                    </wp:wrapPolygon>
                  </wp:wrapTight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1800" cy="4384800"/>
                          </a:xfrm>
                          <a:custGeom>
                            <a:avLst/>
                            <a:gdLst>
                              <a:gd name="textAreaLeft" fmla="*/ 11880 w 1684800"/>
                              <a:gd name="textAreaRight" fmla="*/ 1672920 w 1684800"/>
                              <a:gd name="textAreaTop" fmla="*/ 11880 h 2485800"/>
                              <a:gd name="textAreaBottom" fmla="*/ 2473920 h 248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867">
                                <a:moveTo>
                                  <a:pt x="522" y="0"/>
                                </a:moveTo>
                                <a:arcTo wR="522" hR="522" stAng="16200000" swAng="-5400000"/>
                                <a:lnTo>
                                  <a:pt x="0" y="31345"/>
                                </a:lnTo>
                                <a:arcTo wR="522" hR="522" stAng="10800000" swAng="-5400000"/>
                                <a:lnTo>
                                  <a:pt x="21078" y="31867"/>
                                </a:lnTo>
                                <a:arcTo wR="522" hR="522" stAng="5400000" swAng="-5400000"/>
                                <a:lnTo>
                                  <a:pt x="21600" y="522"/>
                                </a:lnTo>
                                <a:arcTo wR="522" hR="522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>Send a confirming email to David a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>dave-berry@optusnet.com.au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Cambria" w:ascii="Arial" w:hAnsi="Arial" w:cs="Arial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1440" w:hanging="129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>Pay direct into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1440" w:hanging="129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>David &amp; Marnie Berry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1440" w:hanging="129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>ANZ BSB 01332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1440" w:hanging="129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>Account No 352577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12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12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12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>Give any one of us a cal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 xml:space="preserve">David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>0402 082 68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 xml:space="preserve">Leroy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>0408 441 102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 xml:space="preserve">Mike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Cambria" w:cs="Arial"/>
                                  <w:color w:val="auto"/>
                                  <w:lang w:val="en-AU" w:bidi="ar-SA"/>
                                </w:rPr>
                                <w:t>0418 996 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216pt;margin-top:68pt;width:233.95pt;height:345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>Send a confirming email to David at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>dave-berry@optusnet.com.au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Cambria" w:ascii="Arial" w:hAnsi="Arial" w:cs="Arial"/>
                            <w:color w:val="auto"/>
                            <w:lang w:val="en-A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ind w:left="1440" w:hanging="1298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>Pay direct into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ind w:left="1440" w:hanging="1298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>David &amp; Marnie Berry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ind w:left="1440" w:hanging="1298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>ANZ BSB 01332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ind w:left="1440" w:hanging="1298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>Account No 35257700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1298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1298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1298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>Give any one of us a cal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 xml:space="preserve">David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>0402 082 68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 xml:space="preserve">Leroy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>0408 441 102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 xml:space="preserve">Mike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Cambria" w:cs="Arial"/>
                            <w:color w:val="auto"/>
                            <w:lang w:val="en-AU" w:bidi="ar-SA"/>
                          </w:rPr>
                          <w:t>0418 996 5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e36c0a" weight="1908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914400</wp:posOffset>
                  </wp:positionV>
                  <wp:extent cx="2802255" cy="339090"/>
                  <wp:effectExtent l="635" t="0" r="0" b="23495"/>
                  <wp:wrapTight wrapText="bothSides">
                    <wp:wrapPolygon edited="0">
                      <wp:start x="-2" y="2508"/>
                      <wp:lineTo x="-2" y="2545"/>
                      <wp:lineTo x="-2" y="2098"/>
                      <wp:lineTo x="115" y="1659"/>
                      <wp:lineTo x="338" y="1272"/>
                      <wp:lineTo x="561" y="886"/>
                      <wp:lineTo x="882" y="564"/>
                      <wp:lineTo x="1268" y="341"/>
                      <wp:lineTo x="1654" y="118"/>
                      <wp:lineTo x="2092" y="0"/>
                      <wp:lineTo x="2538" y="0"/>
                      <wp:lineTo x="19057" y="0"/>
                      <wp:lineTo x="19062" y="0"/>
                      <wp:lineTo x="19508" y="0"/>
                      <wp:lineTo x="19946" y="118"/>
                      <wp:lineTo x="20332" y="341"/>
                      <wp:lineTo x="20718" y="564"/>
                      <wp:lineTo x="21039" y="886"/>
                      <wp:lineTo x="21262" y="1272"/>
                      <wp:lineTo x="21485" y="1659"/>
                      <wp:lineTo x="21602" y="2098"/>
                      <wp:lineTo x="21602" y="2545"/>
                      <wp:lineTo x="21602" y="2545"/>
                      <wp:lineTo x="21602" y="19092"/>
                      <wp:lineTo x="21602" y="19096"/>
                      <wp:lineTo x="21602" y="19542"/>
                      <wp:lineTo x="21485" y="19981"/>
                      <wp:lineTo x="21262" y="20368"/>
                      <wp:lineTo x="21039" y="20755"/>
                      <wp:lineTo x="20718" y="21076"/>
                      <wp:lineTo x="20332" y="21300"/>
                      <wp:lineTo x="19946" y="21523"/>
                      <wp:lineTo x="19508" y="21640"/>
                      <wp:lineTo x="19062" y="21640"/>
                      <wp:lineTo x="2538" y="21640"/>
                      <wp:lineTo x="2538" y="21640"/>
                      <wp:lineTo x="2092" y="21640"/>
                      <wp:lineTo x="1654" y="21523"/>
                      <wp:lineTo x="1268" y="21300"/>
                      <wp:lineTo x="882" y="21076"/>
                      <wp:lineTo x="561" y="20755"/>
                      <wp:lineTo x="338" y="20368"/>
                      <wp:lineTo x="115" y="19981"/>
                      <wp:lineTo x="-2" y="19542"/>
                      <wp:lineTo x="-2" y="19096"/>
                      <wp:lineTo x="-2" y="2508"/>
                    </wp:wrapPolygon>
                  </wp:wrapTight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02240" cy="339120"/>
                          </a:xfrm>
                          <a:prstGeom prst="flowChartAlternateProcess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ank Gothic" w:hAnsi="Bank Gothic" w:eastAsia="Cambria" w:cs="Bank Gothic"/>
                                  <w:color w:val="auto"/>
                                  <w:lang w:val="en-AU" w:bidi="ar-SA"/>
                                </w:rPr>
                                <w:t>PAYMENTS</w:t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36c0a" stroked="f" o:allowincell="f" style="position:absolute;margin-left:216pt;margin-top:72pt;width:220.6pt;height:26.6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ank Gothic" w:hAnsi="Bank Gothic" w:eastAsia="Cambria" w:cs="Bank Gothic"/>
                            <w:color w:val="auto"/>
                            <w:lang w:val="en-AU" w:bidi="ar-SA"/>
                          </w:rPr>
                          <w:t>PAYMENTS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v:shadow on="t" obscured="f" color="gray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2743200</wp:posOffset>
                  </wp:positionV>
                  <wp:extent cx="2802255" cy="339090"/>
                  <wp:effectExtent l="635" t="0" r="0" b="23495"/>
                  <wp:wrapTight wrapText="bothSides">
                    <wp:wrapPolygon edited="0">
                      <wp:start x="-2" y="2508"/>
                      <wp:lineTo x="-2" y="2545"/>
                      <wp:lineTo x="-2" y="2098"/>
                      <wp:lineTo x="115" y="1659"/>
                      <wp:lineTo x="338" y="1272"/>
                      <wp:lineTo x="561" y="886"/>
                      <wp:lineTo x="882" y="564"/>
                      <wp:lineTo x="1268" y="341"/>
                      <wp:lineTo x="1654" y="118"/>
                      <wp:lineTo x="2092" y="0"/>
                      <wp:lineTo x="2538" y="0"/>
                      <wp:lineTo x="19057" y="0"/>
                      <wp:lineTo x="19062" y="0"/>
                      <wp:lineTo x="19508" y="0"/>
                      <wp:lineTo x="19946" y="118"/>
                      <wp:lineTo x="20332" y="341"/>
                      <wp:lineTo x="20718" y="564"/>
                      <wp:lineTo x="21039" y="886"/>
                      <wp:lineTo x="21262" y="1272"/>
                      <wp:lineTo x="21485" y="1659"/>
                      <wp:lineTo x="21602" y="2098"/>
                      <wp:lineTo x="21602" y="2545"/>
                      <wp:lineTo x="21602" y="2545"/>
                      <wp:lineTo x="21602" y="19092"/>
                      <wp:lineTo x="21602" y="19096"/>
                      <wp:lineTo x="21602" y="19542"/>
                      <wp:lineTo x="21485" y="19981"/>
                      <wp:lineTo x="21262" y="20368"/>
                      <wp:lineTo x="21039" y="20755"/>
                      <wp:lineTo x="20718" y="21076"/>
                      <wp:lineTo x="20332" y="21300"/>
                      <wp:lineTo x="19946" y="21523"/>
                      <wp:lineTo x="19508" y="21640"/>
                      <wp:lineTo x="19062" y="21640"/>
                      <wp:lineTo x="2538" y="21640"/>
                      <wp:lineTo x="2538" y="21640"/>
                      <wp:lineTo x="2092" y="21640"/>
                      <wp:lineTo x="1654" y="21523"/>
                      <wp:lineTo x="1268" y="21300"/>
                      <wp:lineTo x="882" y="21076"/>
                      <wp:lineTo x="561" y="20755"/>
                      <wp:lineTo x="338" y="20368"/>
                      <wp:lineTo x="115" y="19981"/>
                      <wp:lineTo x="-2" y="19542"/>
                      <wp:lineTo x="-2" y="19096"/>
                      <wp:lineTo x="-2" y="2508"/>
                    </wp:wrapPolygon>
                  </wp:wrapTight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02240" cy="339120"/>
                          </a:xfrm>
                          <a:prstGeom prst="flowChartAlternateProcess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  <a:effectLst>
                            <a:outerShdw dist="2232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Bank Gothic" w:hAnsi="Bank Gothic" w:eastAsia="Cambria" w:cs="Bank Gothic"/>
                                  <w:color w:val="auto"/>
                                  <w:lang w:val="en-AU" w:bidi="ar-SA"/>
                                </w:rPr>
                                <w:t>Questions?</w:t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e36c0a" stroked="f" o:allowincell="f" style="position:absolute;margin-left:216pt;margin-top:216pt;width:220.6pt;height:26.6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Bank Gothic" w:hAnsi="Bank Gothic" w:eastAsia="Cambria" w:cs="Bank Gothic"/>
                            <w:color w:val="auto"/>
                            <w:lang w:val="en-AU" w:bidi="ar-SA"/>
                          </w:rPr>
                          <w:t>Questions?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v:shadow on="t" obscured="f" color="gray"/>
                  <w10:wrap type="square"/>
                </v:shape>
              </w:pict>
            </mc:Fallback>
          </mc:AlternateConten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-berry@optusnet.com.au" TargetMode="External"/><Relationship Id="rId3" Type="http://schemas.openxmlformats.org/officeDocument/2006/relationships/hyperlink" Target="mailto:dave-berry@optusnet.com.a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5:00Z</dcterms:created>
  <dc:creator>David</dc:creator>
  <dc:description/>
  <cp:keywords/>
  <dc:language>en-US</dc:language>
  <cp:lastModifiedBy>Leroy Niania</cp:lastModifiedBy>
  <cp:lastPrinted>2012-06-10T22:05:00Z</cp:lastPrinted>
  <dcterms:modified xsi:type="dcterms:W3CDTF">2013-05-23T00:27:00Z</dcterms:modified>
  <cp:revision>9</cp:revision>
  <dc:subject/>
  <dc:title/>
</cp:coreProperties>
</file>